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357753023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405028000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